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</w:t>
      </w:r>
      <w:r>
        <w:rPr>
          <w:rFonts w:cs="Arial" w:ascii="Arial" w:hAnsi="Arial"/>
          <w:b/>
          <w:sz w:val="36"/>
          <w:szCs w:val="36"/>
        </w:rPr>
        <w:t>Bod. č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17. 9. 2008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o schválených finančných príspevkoch Bratislavského samosprávneho  kraja v zmysle VZN č. 8/2005 o poskytovaní dotácií k 30. júnu 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Vladimír Bajan</w:t>
        <w:tab/>
        <w:tab/>
        <w:tab/>
        <w:tab/>
        <w:tab/>
        <w:tab/>
        <w:t xml:space="preserve">1. Návrh uzneseni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seda</w:t>
        <w:tab/>
        <w:tab/>
        <w:tab/>
        <w:tab/>
        <w:tab/>
        <w:tab/>
        <w:tab/>
        <w:t>2. Dôvodová správ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Bratislavského samosprávneho kraja</w:t>
        <w:tab/>
        <w:tab/>
        <w:tab/>
        <w:t xml:space="preserve">3. Informácia o schválenýc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finančných príspevko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predsedom BSK v zmysle</w:t>
        <w:tab/>
        <w:tab/>
        <w:tab/>
        <w:tab/>
        <w:tab/>
        <w:tab/>
        <w:tab/>
        <w:tab/>
        <w:tab/>
        <w:t xml:space="preserve">    VZN č. 8/2005 k 30. VI. 2008</w:t>
        <w:tab/>
        <w:tab/>
        <w:tab/>
        <w:tab/>
        <w:tab/>
        <w:tab/>
        <w:tab/>
        <w:tab/>
        <w:t>4. Príloha č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arína Janíč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kancelárie predsedu BSK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coval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iela Emeljanov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sistentka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ptember 2008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NESENIE č. ....... / 2008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zo dňa  17. 9. 2008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 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formáciu o schválených finančných príspevkoch predsedom Bratislavského samosprávneho kraja v zmysle Všeobecne záväzného nariadenia Bratislavského samosprávneho kraja č. 8/2005 o poskytovaní dotácií k 30. júnu 2008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 ô v o d o v á 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onom NR SR č. 302/2001 Z. z. o samospráve vyšších územných celkov sa určuje postavenie samosprávneho kraja ako samostatného správneho celku Slovenskej republiky. Samosprávny kraj je právnická osoba, ktorá za podmienok ustanovených zákonom samostatne hospodári so svojim majetkom a s vlastnými príjmami, zabezpečuje a chráni záujmy a práva svojich obyvateľov. ¹ Pri výkone samosprávy sa stará o všestranný rozvoj svojho územia a o potreby svojich obyvateľov. ²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ákladným nástrojom finančného hospodárenia, ktorým sa riadi financovanie úloh a funkcií vyššieho územného celku v príslušnom rozpočtovom roku je rozpočet vyššieho územného celku. Rozpočet je vyjadrením samostatného hospodárenia VÚC. 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davky rozpočtu vyššieho územného celku a ich použitie upravuje v § 8 ods. 1 zákon č. 583/2004 o rozpočtových pravidlách územnej samosprávy a o zmene a doplnení niektorých zákonov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ľa § 8 uvedeného zákona ods. 2 sa z rozpočtu vyššieho územného celku môžu poskytovať dotácie právnickým osobám, ktorých zakladateľom je vyšší územný celok a to na konkrétne úlohy a akcie vo verejnom záujme, alebo v prospech rozvoja územia vyššieho územného celk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amosprávny kraj pri výkone svojej pôsobnosti spolupracuje so štátnymi orgánmi, inými samosprávnymi krajmi, obcami a právnickými osobami. </w:t>
      </w:r>
      <w:r>
        <w:rPr>
          <w:rFonts w:cs="Arial" w:ascii="Arial" w:hAnsi="Arial"/>
          <w:sz w:val="22"/>
          <w:szCs w:val="22"/>
          <w:vertAlign w:val="superscript"/>
        </w:rPr>
        <w:t xml:space="preserve">4 </w:t>
      </w:r>
      <w:r>
        <w:rPr>
          <w:rFonts w:cs="Arial" w:ascii="Arial" w:hAnsi="Arial"/>
          <w:sz w:val="22"/>
          <w:szCs w:val="22"/>
        </w:rPr>
        <w:t xml:space="preserve">Z tohto dôvodu  môže vyšší územný celok poskytovať dotácie i obciam na svojom území ako účasť na financovaní spoločných úloh v záujme rozvoja vyššieho územného celku. </w:t>
      </w:r>
      <w:r>
        <w:rPr>
          <w:rFonts w:cs="Arial" w:ascii="Arial" w:hAnsi="Arial"/>
          <w:sz w:val="22"/>
          <w:szCs w:val="22"/>
          <w:vertAlign w:val="superscript"/>
        </w:rPr>
        <w:t xml:space="preserve">5 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ab/>
      </w:r>
      <w:r>
        <w:rPr>
          <w:rFonts w:cs="Arial" w:ascii="Arial" w:hAnsi="Arial"/>
          <w:sz w:val="22"/>
          <w:szCs w:val="22"/>
        </w:rPr>
        <w:t xml:space="preserve"> Právnickej a fyzickej osobe podnikateľovi, ktorá má sídlo, alebo trvalý pobyt na území vyššieho územného celku môže VÚC poskytovať dotácie za podmienok ustanovených všeobecne záväzným nariadením vyššieho územného celku len s podporou všeobecne prospešných služieb, všeobecne prospešných, alebo verejnoprospešných účelov, na podporu podnikania a zamestnanosti. </w:t>
      </w:r>
      <w:r>
        <w:rPr>
          <w:rFonts w:cs="Arial" w:ascii="Arial" w:hAnsi="Arial"/>
          <w:sz w:val="22"/>
          <w:szCs w:val="22"/>
          <w:vertAlign w:val="superscript"/>
        </w:rPr>
        <w:t>6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poskytovania dotácií z rozpočtových prostriedkov Bratislavského samosprávneho kraja (ďalej len BSK) upravuje Všeobecne záväzné nariadenie (ďalej len VZN) č. 8/2005 o poskytovaní dotácií, schválené Zastupiteľstvom BSK dňa 16. marca 2005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ť predložiť Zastupiteľstvu BSK informáciu o schválených finančných príspevkoch predsedom do 50 000,- Sk vyplýva z  § 5 ods. 5 VZN č. 8/2005 o poskytovaní dotáci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ozpočte BSK na rok 2008 boli na poskytovanie dotácií v zmysle VZN č. 8/2005 vyčlenené finančné prostriedky vo výške 3 000 000,- Sk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SK na svojom zasadnutí 25. 6. 2008 v rámci úpravy rozpočtu  schválilo  zvýšenie finančných prostriedkov na uvedený účel o 1 100 000,- Sk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Záver:</w:t>
      </w:r>
      <w:r>
        <w:rPr>
          <w:rFonts w:cs="Arial" w:ascii="Arial" w:hAnsi="Arial"/>
          <w:sz w:val="22"/>
          <w:szCs w:val="22"/>
        </w:rPr>
        <w:t xml:space="preserve">  Na základe stanovísk komisií a v zmysle návrhu uznesenia, odporúčame poslancom Informáciu o schválených finančných prostriedkoch BSK v zmysle VZN č. 8/2005 o poskytovaní dotácií zobrať na vedomie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sz w:val="20"/>
          <w:szCs w:val="20"/>
        </w:rPr>
        <w:t>§ 1 ods. (5) zákona č. 302/201 Z.z. o samospráve vyšších územných celk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§ 4 zákona č. 302/2001 Z. z. o samospráve vyšších územných celkov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3 </w:t>
      </w:r>
      <w:r>
        <w:rPr>
          <w:rFonts w:cs="Arial" w:ascii="Arial" w:hAnsi="Arial"/>
          <w:sz w:val="20"/>
          <w:szCs w:val="20"/>
        </w:rPr>
        <w:t>§ 25 ods. (1) zákona NR SR č. 303/1995 Z. z. o rozpočtových pravidlách v znení neskorších predpisov</w:t>
      </w:r>
    </w:p>
    <w:p>
      <w:pPr>
        <w:pStyle w:val="Normal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4 </w:t>
      </w:r>
      <w:r>
        <w:rPr>
          <w:rFonts w:cs="Arial" w:ascii="Arial" w:hAnsi="Arial"/>
          <w:sz w:val="20"/>
          <w:szCs w:val="20"/>
        </w:rPr>
        <w:t>§ 7 zákona č. 302/2001 Z. z. o samospráve vyšších územných celk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5 </w:t>
      </w:r>
      <w:r>
        <w:rPr>
          <w:rFonts w:cs="Arial" w:ascii="Arial" w:hAnsi="Arial"/>
          <w:sz w:val="20"/>
          <w:szCs w:val="20"/>
        </w:rPr>
        <w:t>§ 8 ods. (4) zákona č. 583/2004 o rozpočtových pravidlách územnej samosprávy a o zmene a doplnení niektorých zákono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 xml:space="preserve">6 </w:t>
      </w:r>
      <w:r>
        <w:rPr>
          <w:rFonts w:cs="Arial" w:ascii="Arial" w:hAnsi="Arial"/>
          <w:sz w:val="20"/>
          <w:szCs w:val="20"/>
        </w:rPr>
        <w:t>§ 8 ods. (5) zákona č. 583/2004 o rozpočtových pravidlách územnej samosprávy a o zmene a doplnení niektorých zákono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 N F O R M Á C I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schválených finančných príspevkoch do 50 000,- Sk predsedom Bratislavského samosprávneho kraja v zmysle Všeobecne záväzného nariadenia č. 8/2005 o poskytovaní dotácií k 30. júnu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zmysle uvedeného VZN sme v termíne do 30. 6. 2008  na Úrade Bratislavského samosprávneho kraja zaregistrovali  126 žiadostí o poskytnutie finančného príspevk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uvedenom termíne bolo spracovaných a kladne vybavených  68 žiadostí ktoré spĺňali predpísané náležitosti v zmysle VZN č. 8/2005 o finančný príspevok z toho 57 do 50 000,- Sk, v celkovej výške 1 136 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4 projektov bolo zameraných predovšetkým na rozvoj kultúry, kultúrno - spoločenské a  kultúrno - vzdelávacie aktivity. Schválené finančné  príspevky boli v celkovej výške 686 000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 projektov bolo zameraných na šport. Schválené finančné príspevky boli v celkovej výške 310 000 ,- S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  projektov bolo z oblastí sociálnej, v celkovej výške 140 000,- Sk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omto termíne boli  11 žiadateľom poskytnuté finančné prostriedky nad 50 000,- Sk, v celkovej sume 1 200 000,- S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42:00Z</dcterms:created>
  <dc:creator>PC</dc:creator>
  <dc:description/>
  <cp:keywords/>
  <dc:language>en-US</dc:language>
  <cp:lastModifiedBy>kpaxnerova</cp:lastModifiedBy>
  <cp:lastPrinted>2008-09-04T11:42:00Z</cp:lastPrinted>
  <dcterms:modified xsi:type="dcterms:W3CDTF">2008-09-09T08:41:00Z</dcterms:modified>
  <cp:revision>3</cp:revision>
  <dc:subject/>
  <dc:title>zastu</dc:title>
</cp:coreProperties>
</file>